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X – MODELO DE PROPOSTA – TOMADA DE PREÇOS Nº 03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283"/>
        <w:gridCol w:w="142"/>
        <w:gridCol w:w="284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e-mail    :</w:t>
            </w:r>
          </w:p>
        </w:tc>
        <w:tc>
          <w:tcPr>
            <w:tcW w:w="297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546"/>
      </w:tblGrid>
      <w:tr>
        <w:trPr>
          <w:trHeight w:val="2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7"/>
              </w:rPr>
              <w:t>Contratação de empresa especializada em engenharia ou arquitetura para execução de testeira metálica com pintura de fábrica na garagem do prédio-sede do TRE-MS.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/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/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Comic Sans MS" w:hAnsi="Comic Sans MS"/>
        <w:sz w:val="20"/>
      </w:rPr>
      <w:t>Carta-Proposta - Anexo III - TOMADA DE PREÇOS 01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25:00Z</dcterms:created>
  <dc:creator>SECRETARIA DE INFORMÁTICA</dc:creator>
  <dc:description/>
  <cp:keywords/>
  <dc:language>en-US</dc:language>
  <cp:lastModifiedBy>Fábio Affonso Jacob dos Santos</cp:lastModifiedBy>
  <cp:lastPrinted>2011-09-19T17:39:00Z</cp:lastPrinted>
  <dcterms:modified xsi:type="dcterms:W3CDTF">2019-04-04T19:42:00Z</dcterms:modified>
  <cp:revision>13</cp:revision>
  <dc:subject/>
  <dc:title>CARTA-PROPOSTA</dc:title>
</cp:coreProperties>
</file>